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МЕДИЦИНСКОЙ ПОМОЩИ БОЛЬНЫМ С ВНЕЗАПНОЙ СЕРДЕЧНОЙ СМЕРТЬЮ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, в т.ч. скорая специализированная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0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25775</wp:posOffset>
                </wp:positionH>
                <wp:positionV relativeFrom="paragraph">
                  <wp:posOffset>176530</wp:posOffset>
                </wp:positionV>
                <wp:extent cx="71247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I46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незапная сердечная смерть, так описан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pt;height:16.1pt;mso-wrap-distance-left:9pt;mso-wrap-distance-right:9pt;mso-wrap-distance-top:0pt;mso-wrap-distance-bottom:0pt;margin-top:13.9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11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"/>
                        <w:gridCol w:w="10420"/>
                      </w:tblGrid>
                      <w:tr>
                        <w:trPr/>
                        <w:tc>
                          <w:tcPr>
                            <w:tcW w:w="8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I46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незапная сердечная смерть, так описан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услуги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8"/>
        <w:gridCol w:w="2294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1.003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(консультация) врачом-анестезиологом-реаниматологом первичный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6"/>
        <w:gridCol w:w="2206"/>
        <w:gridCol w:w="1920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7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ониторирование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3.003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кост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10.00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Электроимпульсная терапия при патологии сердца и перикар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7.10.00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лектрокардиостимуля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3.30.042</w:t>
            </w:r>
          </w:p>
        </w:tc>
        <w:tc>
          <w:tcPr>
            <w:tcW w:w="85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ая эвакуац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20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BD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аритмические препараты, класс III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8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миодар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4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7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8"/>
              </w:rPr>
              <w:t>Растворители и разбавители, включая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ода для инъекций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20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. (часть 5 статьи 37 Федерального закона от 21.11. 2011 № 323-ФЗ «Об основах охраны здоровья граждан в Российской Федерации» (Собрание законодательства Российской Федерации, 28.11.2011, № 48, ст. 6724; 25.06.2012, № 26, ст. 3442))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5:20:00Z</dcterms:created>
  <dc:creator>Andrew S. Bukin</dc:creator>
  <dc:description/>
  <cp:keywords/>
  <dc:language>en-US</dc:language>
  <cp:lastModifiedBy>Николай</cp:lastModifiedBy>
  <cp:lastPrinted>2012-12-22T16:29:00Z</cp:lastPrinted>
  <dcterms:modified xsi:type="dcterms:W3CDTF">2015-03-15T18:40:00Z</dcterms:modified>
  <cp:revision>7</cp:revision>
  <dc:subject/>
  <dc:title/>
</cp:coreProperties>
</file>